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4"/>
          <w:szCs w:val="34"/>
        </w:rPr>
        <w:t>Group Health Plans Report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Abstract of 2009 Form 5500 Annual Reports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Reflecting Statistical Year Filings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Data Extracted on 1/9/2012</w:t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left="8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345555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July 2015</w:t>
      </w:r>
    </w:p>
    <w:p>
      <w:pPr>
        <w:pStyle w:val="Normal"/>
        <w:ind w:left="10800" w:hanging="0"/>
        <w:rPr/>
      </w:pPr>
      <w:r>
        <w:rPr>
          <w:sz w:val="16"/>
          <w:szCs w:val="16"/>
        </w:rPr>
        <w:t>Version 1.1</w:t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9:47:00Z</dcterms:created>
  <dc:creator>Ryan Brake</dc:creator>
  <dc:description/>
  <cp:keywords/>
  <dc:language>en-US</dc:language>
  <cp:lastModifiedBy>Shniper, Lynn - EBSA</cp:lastModifiedBy>
  <cp:lastPrinted>2015-11-03T10:22:00Z</cp:lastPrinted>
  <dcterms:modified xsi:type="dcterms:W3CDTF">2015-11-18T20:10:00Z</dcterms:modified>
  <cp:revision>12</cp:revision>
  <dc:subject/>
  <dc:title>Private Pension Plan Bulletin</dc:title>
</cp:coreProperties>
</file>